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1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820"/>
        <w:gridCol w:w="5103"/>
      </w:tblGrid>
      <w:tr>
        <w:trPr>
          <w:tblHeader w:val="true"/>
          <w:trHeight w:val="35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k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ra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jectives</w:t>
            </w:r>
          </w:p>
          <w:p>
            <w:pPr>
              <w:pStyle w:val="Heading3"/>
              <w:keepNext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2.a: Recognise zero; begin to read numbers to 100 in words and figur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zero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Write numbers up to 10 in words and up to 11 in figur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read numbers up to 100 in words and figur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unt on and back in 1s to 1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Heading3"/>
              <w:keepNext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2.b: Count a large number of objects by grouping in 10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unt on and back in 10s from a 1-digit numb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unt a large number of objects by grouping in 10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2.c: Understand and use ordinal numbers up to at least 20th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nderstand and use ordinal numbers up to at least 20th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2.d: Order numbers to 20; begin to say a number lying between two number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say a number lying between two number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Order numbers up to at least 2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2.a: Know addition facts for pairs that total up to 7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Know by heart addition facts for pairs of numbers that total up to 7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recognise that addition can be done in any ord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late number bonds to an understanding of addition, including use of +, -, =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2.b: Know addition facts for pairs that total up to 8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and applying mathematic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use patterns of similar calculations (e.g. 10 – 0 = 10, 10 – 1 = 9, 10 – 2 = 8, …)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Know by heart addition and subtraction facts for pairs of numbers that total up to 8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late addition facts for pairs of numbers to an understanding of addition, including use of +, -, = and missing number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2.c: Describe position: above, below, beside, left, right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ing shap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escribe position: above, below, beside, left, righ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2.d: Describe direction and movement: forwards, backwards, up, down, left, right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ing shap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Talk about things that tur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ake whole turns, half turns and quarter turn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escribe direction and movement: forwards, backwards, up, down, left, right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2.a: Compare two or more weights by direct comparison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mpare two or more weights by direct comparis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2.b: Measure weights using uniform non-standard unit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Estimate then measure weights, recording estimat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easure weights using uniform non-standard units (whole and half)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1077" w:gutter="0" w:header="454" w:top="567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 xml:space="preserve">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889240</wp:posOffset>
              </wp:positionH>
              <wp:positionV relativeFrom="paragraph">
                <wp:posOffset>-10795</wp:posOffset>
              </wp:positionV>
              <wp:extent cx="1457325" cy="2952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732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75pt;height:23.25pt;mso-wrap-distance-left:9.05pt;mso-wrap-distance-right:9.05pt;mso-wrap-distance-top:0pt;mso-wrap-distance-bottom:0pt;margin-top:-0.85pt;mso-position-vertical-relative:text;margin-left:62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22"/>
        <w:szCs w:val="22"/>
      </w:rPr>
      <w:t>Abacus Evolve I-Planner: Medium Term Plan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8"/>
        <w:szCs w:val="28"/>
      </w:rPr>
      <w:t xml:space="preserve">Medium Term Plan Year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TP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0:57:00Z</dcterms:created>
  <dc:creator>Headteacher</dc:creator>
  <dc:description/>
  <cp:keywords/>
  <dc:language>en-US</dc:language>
  <cp:lastModifiedBy>Headteacher</cp:lastModifiedBy>
  <cp:lastPrinted>2005-01-06T15:47:00Z</cp:lastPrinted>
  <dcterms:modified xsi:type="dcterms:W3CDTF">2009-03-30T20:57:00Z</dcterms:modified>
  <cp:revision>1</cp:revision>
  <dc:subject/>
  <dc:title>Medium Term         Plans Year One          Spring Term 2001 – first half –January and Febru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4058359</vt:r8>
  </property>
  <property fmtid="{D5CDD505-2E9C-101B-9397-08002B2CF9AE}" pid="3" name="_AuthorEmail">
    <vt:lpwstr>Liz.Cleverley@harcourteducation.co.uk</vt:lpwstr>
  </property>
  <property fmtid="{D5CDD505-2E9C-101B-9397-08002B2CF9AE}" pid="4" name="_AuthorEmailDisplayName">
    <vt:lpwstr>Cleverley, Liz (Harcourt Ed)</vt:lpwstr>
  </property>
  <property fmtid="{D5CDD505-2E9C-101B-9397-08002B2CF9AE}" pid="5" name="_EmailSubject">
    <vt:lpwstr>Halley MTP format</vt:lpwstr>
  </property>
  <property fmtid="{D5CDD505-2E9C-101B-9397-08002B2CF9AE}" pid="6" name="_PreviousAdHocReviewCycleID">
    <vt:r8>1622475609</vt:r8>
  </property>
  <property fmtid="{D5CDD505-2E9C-101B-9397-08002B2CF9AE}" pid="7" name="_ReviewingToolsShownOnce">
    <vt:lpwstr/>
  </property>
</Properties>
</file>